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2089042625"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27540552"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284333066"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1988328999"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275907652"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902203805"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924310499"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886027956"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698547281"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015057809"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317677850"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1972773938"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486055085"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576975793"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349964989"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1460776973"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239249078"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279737578"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72372111"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2082484561"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350586331"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602833180"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040685355"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853504587"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658756296"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852977159"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626272477"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1761515214"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1182120253"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1589136344"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111333856"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575790831"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495497415"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262749970"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66873981"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1445531407"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1381201233"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1600645234"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559405878"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442568540"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63078302"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10771919"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234844611"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008144349"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705358025"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752358000"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1396208593"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2144110190"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225947001"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67959081"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280536586"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1961604572"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202840405"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463736258"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565056742"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377985236"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1677593234"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538776202"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268992177"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712584052"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309423207"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1392127602"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548606130"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592341019"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025671619"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1774098979"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324711807"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750997602"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301287756"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900339056"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815157605"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700538487"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154375256"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1745589615"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531789669"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2027492742"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235751252"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570753699"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256580790"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506698584"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621648522"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1094084947"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809797963"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480584939"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542900254"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938315417"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243766392"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551253420"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398233215"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89938568"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1265914661"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781520628"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669803628"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916458133"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395798916"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362040872"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949196072"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490360999"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314710048"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350487952"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378651084"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917663948"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920498505"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1098486858"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2066011939"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708942850"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522280802"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683863347"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977859359"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1068234806"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732523719"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1973342415"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6139057"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